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EXE 4 AU 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E DES DOCUMENTS ET SUPPORT PORTANT LA MENTION « DIFFUSION RESTREINTE 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lang w:eastAsia="fr-FR"/>
        </w:rPr>
        <w:t>A ce jour, aucun document n’est estampillé « DIFFUSION RESTREINTE » mais des documents produits en cours de marché le seront. La société titulaire du marché doit donc renseigner et signer le document en annexe 3. Dès création de ces documents « DIFFUSION RESTREINTE », elle devra respecter son engagement de confidentialité.</w:t>
      </w:r>
    </w:p>
    <w:p>
      <w:pPr>
        <w:pStyle w:val="Normal"/>
        <w:spacing w:before="0" w:after="200"/>
        <w:rPr>
          <w:b/>
          <w:b/>
          <w:color w:val="FF0000"/>
          <w:sz w:val="24"/>
          <w:lang w:eastAsia="fr-FR"/>
        </w:rPr>
      </w:pPr>
      <w:r>
        <w:rPr>
          <w:b/>
          <w:color w:val="FF0000"/>
          <w:sz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DAF_2025_ 001030 –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Projet 25035</w:t>
    </w:r>
  </w:p>
  <w:p>
    <w:pPr>
      <w:pStyle w:val="Header"/>
      <w:spacing w:before="0" w:after="200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Courier New" w:ascii="Courier New" w:hAnsi="Courier New"/>
        <w:sz w:val="16"/>
        <w:szCs w:val="20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1:00Z</dcterms:created>
  <dc:creator>BOSQUET Valérie SA CL NORMALE</dc:creator>
  <dc:description/>
  <cp:keywords/>
  <dc:language>en-US</dc:language>
  <cp:lastModifiedBy>BOSQUET Valerie SECR ADMI CLAS SUP</cp:lastModifiedBy>
  <cp:lastPrinted>2025-07-30T15:38:00Z</cp:lastPrinted>
  <dcterms:modified xsi:type="dcterms:W3CDTF">2025-07-30T13:40:00Z</dcterms:modified>
  <cp:revision>7</cp:revision>
  <dc:subject/>
  <dc:title/>
</cp:coreProperties>
</file>